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infancia de 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</w:rPr>
              <w:t>Uczniowie nadal będą uczyć się odmieniać czasowniki w czasie pretérito imperfecto, opisując osoby lub miejsca, czynności zwyczajowe oraz powtarzające się w przeszłośc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describir personas y lugares en pasado, hablar de rutinas y costumbres en pasado, hablar de circunstancias en pasado</w:t>
      </w:r>
    </w:p>
    <w:p>
      <w:pPr>
        <w:pStyle w:val="NormalnyWeb"/>
        <w:tabs>
          <w:tab w:val="clear" w:pos="708"/>
          <w:tab w:val="left" w:pos="3119" w:leader="none"/>
        </w:tabs>
        <w:spacing w:lineRule="auto" w:line="276" w:before="0" w:after="200"/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>Objetivos lexicales:</w:t>
        <w:tab/>
      </w:r>
      <w:r>
        <w:rPr>
          <w:rFonts w:cs="Palatino Linotype" w:ascii="Palatino Linotype" w:hAnsi="Palatino Linotype"/>
          <w:color w:val="000000"/>
          <w:lang w:val="es-ES_tradnl"/>
        </w:rPr>
        <w:t>vida familiar, vida profesional, educación, intereses personales, aspecto físico y carácter, infancia: escuela, familia,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pretérito imperfecto de indicativo (verbos regulares </w:t>
        <w:br/>
        <w:t>e irregulares), verbo soler +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Objetivos culturales:</w:t>
        <w:tab/>
        <w:t>anacronismos, Don Quijote y Sancho Panz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color w:val="000000"/>
          <w:lang w:val="es-ES_tradnl"/>
        </w:rPr>
        <w:t xml:space="preserve">En parejas, los alumnos conjugan los verbos </w:t>
      </w:r>
      <w:r>
        <w:rPr>
          <w:rFonts w:cs="Palatino Linotype" w:ascii="Palatino Linotype" w:hAnsi="Palatino Linotype"/>
          <w:b/>
          <w:color w:val="000000"/>
          <w:lang w:val="es-ES_tradnl"/>
        </w:rPr>
        <w:t>del material proyectable 14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oralmente, un alumno escoge un verbo para conjugar para su compañero, luego cambian de turn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Haz con tus alumnos el ejercicio 4F del cuaderno de ejercicios verficando el trabajo de casa. Rensponded a las pregun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709" w:hanging="36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 xml:space="preserve">Ejercicio 1 del cuaderno de ejercicios </w:t>
      </w:r>
      <w:r>
        <w:rPr>
          <w:rFonts w:cs="Palatino Linotype" w:ascii="Palatino Linotype" w:hAnsi="Palatino Linotype"/>
          <w:color w:val="000000"/>
          <w:lang w:val="es-ES_tradnl"/>
        </w:rPr>
        <w:t>- los alumnos completan los textos con los verbos en imperfecto. Corregid en la clase abiert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09" w:hanging="36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5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los alumnos en parejas, miran los dibujos sobre la infancia de Ana y responden oralmente a las preguntas. Luego, hablad en el fo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6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en parejas, los alumnos eligen un personaje de las fotos </w:t>
        <w:br/>
        <w:t>y describen en sus cuadernos cómo era de niño/a. Luego, leen esta descripción en voz alta al resto de la clase que tiene que adivinar de quién se trata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7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también en parejas, cada alumno imagina cómo era su compañero de niño y escribe su descripción respondiendo a las preguntas del cuadro. Explícales el uso del verbo soler + infinitivo para hablar de rutinas y acciones repetidas en el pasado. Los ejemplos los tenéis a la derecha en el cuadro naranja. La descripción ejemplar tus alumnos la tienen abajo. Luego cada alumno la lee a su compañero y él/ella le dirá lo que es verdad y lo que no. Pasea por la clase escuchando a tus alumnos y ayudándoles. 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8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en punto A, los alumnos van a escuchar la descripción de Don Quijote y Sancho Panza. Tienen que decidir cuál corresponde a cada personaje y qué rasgos físicos y de carácter se mencionan. Verificad las respuestas. Después pasad al punto B, ahora los alumnos van a trabajar en parejas. Mirando el dibujo, tienen que encontrar ocho anacronismos y decidir por qué no pueden aparecer en esta imagen que presenta una escena del siglo XVI. Abajo tienen un ejemplo. Leed los comentario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5/60; 9/6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B0F0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B0F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B0F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B0F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B0F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FF33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B0F0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B0F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FF33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B0F0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92D05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B0F0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CC66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B0F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B0F0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CC66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CC66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color w:val="FF33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33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92D05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CC66FF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CC66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02:00Z</dcterms:created>
  <dc:creator>*</dc:creator>
  <dc:description/>
  <dc:language>en-US</dc:language>
  <cp:lastModifiedBy>Admin</cp:lastModifiedBy>
  <dcterms:modified xsi:type="dcterms:W3CDTF">2020-12-07T20:02:00Z</dcterms:modified>
  <cp:revision>2</cp:revision>
  <dc:subject/>
  <dc:title/>
</cp:coreProperties>
</file>